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pacing w:before="0" w:after="280"/>
        <w:rPr/>
      </w:pPr>
      <w:r>
        <w:rPr/>
        <w:t>Jag praoade på Teknikum tillsammans med Patrick i B-laget.</w:t>
      </w:r>
    </w:p>
    <w:p>
      <w:pPr>
        <w:pStyle w:val="Normalwebb"/>
        <w:rPr/>
      </w:pPr>
      <w:r>
        <w:rPr/>
        <w:t>Vi kom varje morgon till matsalen klockan 09.15 för då hade alla mattanter, vaktmästare och fastighetsskötare nån sorts morgonfika. Vi fick mackor och smörgåsar och lite sånt där.</w:t>
      </w:r>
    </w:p>
    <w:p>
      <w:pPr>
        <w:pStyle w:val="Normalwebb"/>
        <w:rPr/>
      </w:pPr>
      <w:r>
        <w:rPr/>
        <w:t> </w:t>
      </w:r>
    </w:p>
    <w:p>
      <w:pPr>
        <w:pStyle w:val="Normalwebb"/>
        <w:rPr/>
      </w:pPr>
      <w:r>
        <w:rPr/>
        <w:t> </w:t>
      </w:r>
    </w:p>
    <w:p>
      <w:pPr>
        <w:pStyle w:val="Normalwebb"/>
        <w:rPr/>
      </w:pPr>
      <w:r>
        <w:rPr/>
        <w:t>Första dagen fick vi följa med en snubbe som hette Nisse som var skitkul och schysst. Vi fick bära lite stolar från en hiss in till ett rum i källaren. Efter det fick vi följa med och köra lite med en bil, vi körde ut mat till några elever som pluggar till brandmän och sånt som har nån sorts träningsstation ute vid sundet. Sen körde vi till "jem och fix" eller vad den heter och hämtade typ 20 tröjor som mattanterna skulle ha. Efter det fick vi ta lunch i en timme och sen flyttade vi lite mer stolar och tömde papperskorgar...</w:t>
      </w:r>
    </w:p>
    <w:p>
      <w:pPr>
        <w:pStyle w:val="Normalwebb"/>
        <w:rPr/>
      </w:pPr>
      <w:r>
        <w:rPr/>
        <w:t> </w:t>
      </w:r>
    </w:p>
    <w:p>
      <w:pPr>
        <w:pStyle w:val="Normalwebb"/>
        <w:rPr/>
      </w:pPr>
      <w:r>
        <w:rPr/>
        <w:t> </w:t>
      </w:r>
    </w:p>
    <w:p>
      <w:pPr>
        <w:pStyle w:val="Normalwebb"/>
        <w:rPr/>
      </w:pPr>
      <w:r>
        <w:rPr/>
        <w:t>Andra dagen kom vi till dit vid 09.15 och efter morgonfikat fick vi hänga med fastighetsskötaren som hette Björn. Han sa åt oss att skruva sönder massa bänkar som står ute på skolgården för dom skulle målas om. Det var 20 skruvar i varje bänk och vi skruvade sönder ungefär 20 bänkar den dagen. Det tog hela dagen att göra det så fick ta lunchrast och en till rast när vi ville nästan. Sen slutade vi nån gång vid tretiden.</w:t>
      </w:r>
    </w:p>
    <w:p>
      <w:pPr>
        <w:pStyle w:val="Normalwebb"/>
        <w:rPr/>
      </w:pPr>
      <w:r>
        <w:rPr/>
        <w:t> </w:t>
      </w:r>
    </w:p>
    <w:p>
      <w:pPr>
        <w:pStyle w:val="Normalwebb"/>
        <w:rPr/>
      </w:pPr>
      <w:r>
        <w:rPr/>
        <w:t> </w:t>
      </w:r>
    </w:p>
    <w:p>
      <w:pPr>
        <w:pStyle w:val="Normalwebb"/>
        <w:rPr/>
      </w:pPr>
      <w:r>
        <w:rPr/>
        <w:t>Tredje dagen började vi som vanligt vid 09.15 och efter vi fikat fick vi fortsätta med att skruva sönder bänkar. Vi tog ungefär 7 bänkar till och det tog fram till lunch.</w:t>
      </w:r>
    </w:p>
    <w:p>
      <w:pPr>
        <w:pStyle w:val="Normalwebb"/>
        <w:rPr/>
      </w:pPr>
      <w:r>
        <w:rPr/>
        <w:t>Efter det följde vi med Nisse ut till träningsområdet ute vid sundet för att lämna mat till eleverna, och på vägen hem körde vi till nån affär på industriområdet och köpte bläckpatroner till skrivarna. När vi kom till skolan fick jag och Patte två t-shirtar var med Teknikumtryck på.</w:t>
      </w:r>
    </w:p>
    <w:p>
      <w:pPr>
        <w:pStyle w:val="Normalwebb"/>
        <w:rPr/>
      </w:pPr>
      <w:r>
        <w:rPr/>
        <w:t>Sen delade vi ut lite post och hämtade paket som lärare på skolan beställt, sen slutade vi runt 3.</w:t>
      </w:r>
    </w:p>
    <w:p>
      <w:pPr>
        <w:pStyle w:val="Normalwebb"/>
        <w:rPr/>
      </w:pPr>
      <w:r>
        <w:rPr/>
        <w:t> </w:t>
      </w:r>
    </w:p>
    <w:p>
      <w:pPr>
        <w:pStyle w:val="Normalwebb"/>
        <w:rPr/>
      </w:pPr>
      <w:r>
        <w:rPr/>
        <w:t>På onsdagskvällen spelade jag fotbollsmatch och skadade mitt ben så jag inte ens kunde gå dagen efter. Jag åkte ändå till praon, men vi kom överens om att det var bäst om jag stod över den dagen för jag skulle prata med en läkare också.</w:t>
      </w:r>
    </w:p>
    <w:p>
      <w:pPr>
        <w:pStyle w:val="Normalwebb"/>
        <w:rPr/>
      </w:pPr>
      <w:r>
        <w:rPr/>
        <w:t>På fredagen åkte jag till England med konfirmationsgruppen klockan 06.00 så jag var inte på praon den dagen heller.</w:t>
      </w:r>
    </w:p>
    <w:p>
      <w:pPr>
        <w:pStyle w:val="Normalwebb"/>
        <w:rPr/>
      </w:pPr>
      <w:r>
        <w:rPr/>
        <w:t> </w:t>
      </w:r>
    </w:p>
    <w:p>
      <w:pPr>
        <w:pStyle w:val="Normalwebb"/>
        <w:rPr/>
      </w:pPr>
      <w:r>
        <w:rPr/>
        <w:t> </w:t>
      </w:r>
    </w:p>
    <w:p>
      <w:pPr>
        <w:pStyle w:val="Normalwebb"/>
        <w:rPr/>
      </w:pPr>
      <w:r>
        <w:rPr/>
        <w:t>Jag tyckte praon var väldigt bra för de var inte så tråkiga grejer vi behövde göra, och så fort det inte fanns nått arbete till oss så fick vi ta fika x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3:00Z</dcterms:created>
  <dc:creator>joel.frisk</dc:creator>
  <dc:description/>
  <cp:keywords/>
  <dc:language>en-US</dc:language>
  <cp:lastModifiedBy>joel.frisk</cp:lastModifiedBy>
  <dcterms:modified xsi:type="dcterms:W3CDTF">2010-11-12T09:23:00Z</dcterms:modified>
  <cp:revision>1</cp:revision>
  <dc:subject/>
  <dc:title>Jag praoade på Teknikum tillsammans med Patrick i B-laget</dc:title>
</cp:coreProperties>
</file>